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Das Ende..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Wenn Sie dieses lesen. So haben sie die neue Spezies überlebt oder haben Sie diese etwa leben lassen?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In diesem Fall, sollten wir diese vielleicht für unsere Zwecke nutzen?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Ansonsten müssen wir nach denen suchen, die dafür verantwortlich sind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Wir es weitergeht, wird sich zeigen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Ach ja, ich gratuliere Ihnen, für den gelungenen Einsatz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Sie dürfen wegtreten...weitermachen..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Ihr Jack Bur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32:00Z</dcterms:created>
  <dc:creator>pick</dc:creator>
  <dc:description/>
  <dc:language>en-US</dc:language>
  <cp:lastModifiedBy>pick</cp:lastModifiedBy>
  <dcterms:modified xsi:type="dcterms:W3CDTF">2003-02-25T22:57:00Z</dcterms:modified>
  <cp:revision>4</cp:revision>
  <dc:subject/>
  <dc:title>Das Ende</dc:title>
</cp:coreProperties>
</file>